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-571500</wp:posOffset>
            </wp:positionV>
            <wp:extent cx="4572000" cy="3975100"/>
            <wp:effectExtent l="0" t="0" r="0" b="0"/>
            <wp:wrapTight wrapText="bothSides">
              <wp:wrapPolygon edited="0">
                <wp:start x="1294" y="10354"/>
                <wp:lineTo x="1294" y="9075"/>
                <wp:lineTo x="214" y="9075"/>
                <wp:lineTo x="214" y="10354"/>
                <wp:lineTo x="1294" y="1035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93" t="30355" r="75425" b="36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27600</wp:posOffset>
            </wp:positionH>
            <wp:positionV relativeFrom="paragraph">
              <wp:posOffset>3628390</wp:posOffset>
            </wp:positionV>
            <wp:extent cx="6153150" cy="2209165"/>
            <wp:effectExtent l="0" t="0" r="0" b="0"/>
            <wp:wrapTight wrapText="bothSides">
              <wp:wrapPolygon edited="0">
                <wp:start x="11875" y="10554"/>
                <wp:lineTo x="11875" y="9235"/>
                <wp:lineTo x="10029" y="9235"/>
                <wp:lineTo x="10029" y="10554"/>
                <wp:lineTo x="11875" y="10554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56" t="30163" r="23713" b="35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26:00Z</dcterms:created>
  <dc:creator>Sophie Bell</dc:creator>
  <dc:description/>
  <dc:language>en-US</dc:language>
  <cp:lastModifiedBy>Sophie Bell</cp:lastModifiedBy>
  <dcterms:modified xsi:type="dcterms:W3CDTF">2020-10-27T19:58:00Z</dcterms:modified>
  <cp:revision>1</cp:revision>
  <dc:subject/>
  <dc:title/>
</cp:coreProperties>
</file>